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лотвина Ирина Владимиров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пециалист-эксперт  Управления Федеральной службы по надзору в сфере связи, информационных технологий и массовых коммуникаций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Республике Саха (Якутия)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90421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3"/>
        </w:numPr>
        <w:ind w:left="142" w:firstLine="218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81923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37:00Z</dcterms:created>
  <dc:creator>Карпенко Н.И.</dc:creator>
  <dc:description/>
  <cp:keywords/>
  <dc:language>en-US</dc:language>
  <cp:lastModifiedBy>Денисова</cp:lastModifiedBy>
  <cp:lastPrinted>2013-03-26T10:34:00Z</cp:lastPrinted>
  <dcterms:modified xsi:type="dcterms:W3CDTF">2013-06-19T04:51:00Z</dcterms:modified>
  <cp:revision>3</cp:revision>
  <dc:subject/>
  <dc:title/>
</cp:coreProperties>
</file>